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i krzewów rosnących w Świętochłowicach przy ulicy Chrobrego/ Lotniczej na działkach o nr geodezyjnych 3116/4 i 3116/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05.1.2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1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2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7-02-24T08:28:00Z</dcterms:modified>
  <cp:revision>3</cp:revision>
  <dc:subject/>
  <dc:title>Formularz B - karta informacyjna dla wniosku o wydanie decyzji</dc:title>
</cp:coreProperties>
</file>